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60" w:hanging="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>Schweinefilet in Kartoffelkruste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>(4 Personen)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600 g Schweinefilet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40 g Butterschmalz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>Salz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Pfeffer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250 g Kartoffeln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1 Ei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30 g Mehl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Filet im heißen Schmalz scharf anbraten, salzen pfeffern, auskühlen lassen. </w:t>
      </w:r>
    </w:p>
    <w:p>
      <w:pPr>
        <w:pStyle w:val="Normal"/>
        <w:ind w:left="360" w:hanging="0"/>
        <w:rPr/>
      </w:pPr>
      <w:r>
        <w:rPr>
          <w:bCs/>
          <w:iCs/>
          <w:color w:val="0000FF"/>
        </w:rPr>
        <w:t xml:space="preserve">Geschälte Kartoffeln grob raffeln, mit Ei und 20g Mehl vermischen und mit Pfeffer und Salz abschmecken.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Filet im restlichen Mehl wenden, mit der Kartoffelmasse rundherum belegen. </w:t>
      </w:r>
    </w:p>
    <w:p>
      <w:pPr>
        <w:pStyle w:val="Normal"/>
        <w:ind w:left="360" w:hanging="0"/>
        <w:rPr>
          <w:bCs/>
          <w:iCs/>
          <w:color w:val="0000FF"/>
        </w:rPr>
      </w:pPr>
      <w:r>
        <w:rPr>
          <w:bCs/>
          <w:iCs/>
          <w:color w:val="0000FF"/>
        </w:rPr>
        <w:t xml:space="preserve">Fest andrücken. Restliches Schmalz erhitzen und das Fleisch darin rundherum braun anbraten. </w:t>
      </w:r>
    </w:p>
    <w:p>
      <w:pPr>
        <w:pStyle w:val="Normal"/>
        <w:ind w:left="360" w:hanging="0"/>
        <w:rPr/>
      </w:pPr>
      <w:r>
        <w:rPr>
          <w:bCs/>
          <w:iCs/>
          <w:color w:val="0000FF"/>
        </w:rPr>
        <w:t>Auf ein Backblech setzen und im Ofen auf mittlerer Schiene bei ca. 170° - 200 ° 15 Min. backen. Mit einem scharfen Messer in Scheiben schnei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48:00Z</dcterms:created>
  <dc:creator>Gaby Heister</dc:creator>
  <dc:description/>
  <dc:language>en-US</dc:language>
  <cp:lastModifiedBy>Gaby Heister</cp:lastModifiedBy>
  <dcterms:modified xsi:type="dcterms:W3CDTF">2004-04-15T20:50:00Z</dcterms:modified>
  <cp:revision>1</cp:revision>
  <dc:subject/>
  <dc:title>Schweinefilet in Kartoffelkruste</dc:title>
</cp:coreProperties>
</file>